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7 by akcs.softcalc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rian mag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Mar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Miscellaneous Utiliti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.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can be copied freely provided the software an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in its entirety.  The user cannot be charged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, except for the cost of reproduction. 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comments or ques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274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 I have been designing several too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viewing them, several commands were elimin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mpractical.  Rather than just throw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I decided to release them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listing of the programs in UTIL1 is given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ollowed by a brief description and the INPUT-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list of object type numbers with the stack. 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n level one specifies a stack level.  If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on the stack than specified by the list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the objects on the stack match the list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therwise 0 is returned.  As an example,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as shown below and CSTK is run, 1 is return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7 in the object type list passes all object typ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sition.  [If you're like me and can't remember al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s, use TSTK, described below, to find the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'VAR'                     4: '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45                        3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Answer "                 2: "Answ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6 0 2 }                 1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-&gt;  Real(-1, 0,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object type numbers representing th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The real number input on level o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ck levels to check.  As an example,  entering T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fore stack shown below will return the af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'PRG1'                 5: 'PRG1'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&lt;&lt; 2 / &gt;&gt;              4: &lt;&lt; 2 /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                    3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Name "                2: "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4                      1: { 6 8 0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(n)...Obj(1), Real(n)   -&gt;   Obj(n)...Obj(1)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occurrences of an object typ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level two.  The real number on level o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.  TCOUNT can be used to validate user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F DUP SIZE OVER 6 TCOU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&lt;valid 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&lt;failed 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list of global names on the stack.  If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 appropriate procedure is run.  Otherwise, &lt;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&gt;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l 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first occurrence of an objec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The real number on level one specifies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 for.  0 is returned if the object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l 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imes the object on level one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y 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ATH stores an object in a diffe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.  If the global name on level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long the current path, its contents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n level two.  Otherwise, a new variabl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Global  -&gt;  Object on level two stored in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object on level one into a string withou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Spaces are the only separator charac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-&gt;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rian Maguir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